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lagi Zakona o uresničevanju javnega interesa za kulturo (Uradni list RS, št. 77/07 (ZUJIK-UPB1), 56/08, 4/10, 20/11, 111/13, 68/16, 61/17, 21/18 ZNOrg in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49/2020</w:t>
        </w:r>
      </w:hyperlink>
      <w:r>
        <w:rPr>
          <w:rStyle w:val="Rowheaderquotetext"/>
          <w:rFonts w:cs="Arial" w:ascii="Arial" w:hAnsi="Arial"/>
          <w:sz w:val="20"/>
          <w:szCs w:val="20"/>
        </w:rPr>
        <w:t xml:space="preserve"> – ZIUZEOP</w:t>
      </w:r>
      <w:r>
        <w:rPr>
          <w:rFonts w:cs="Arial" w:ascii="Arial" w:hAnsi="Arial"/>
          <w:color w:val="000000"/>
          <w:sz w:val="20"/>
          <w:szCs w:val="20"/>
        </w:rPr>
        <w:t xml:space="preserve">), </w:t>
      </w:r>
      <w:r>
        <w:rPr>
          <w:rFonts w:cs="Arial" w:ascii="Arial" w:hAnsi="Arial"/>
          <w:sz w:val="20"/>
          <w:szCs w:val="20"/>
        </w:rPr>
        <w:t>Odloka o uresničevanju javnega interesa na področju kulture v občini Cerknica (Uradni list RS, št. 7/1998)</w:t>
      </w:r>
      <w:r>
        <w:rPr>
          <w:rFonts w:cs="Arial" w:ascii="Arial" w:hAnsi="Arial"/>
          <w:color w:val="000000"/>
          <w:sz w:val="20"/>
          <w:szCs w:val="20"/>
        </w:rPr>
        <w:t xml:space="preserve"> in Pravilnika o postopkih in merilih za vrednotenje kulturnih programov in projektov, ki se sofinancirajo iz proračuna Občine Cerknica (Uradni list RS, št. 84/2016), Občina Cerknica objavlj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0" w:name="_Hlk185588047"/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Javni razp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 izbor kulturnih programov in projektov, ki jih bo v letu 2026 sofinancirala Občina Cerkn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185588047"/>
      <w:bookmarkStart w:id="2" w:name="_Hlk185588047"/>
      <w:bookmarkEnd w:id="2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 Naziv in sedež naročnik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ČINA CERKNICA, Cesta 4. maja 53, 1380 Cerknica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Predmet javnega razpisa je sofinanciranje naslednjih vsebin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. javni kulturni programi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. javne kulturne prireditve (</w:t>
      </w:r>
      <w:r>
        <w:rPr>
          <w:rFonts w:cs="Arial" w:ascii="Arial" w:hAnsi="Arial"/>
          <w:i/>
          <w:color w:val="000000"/>
          <w:sz w:val="20"/>
          <w:szCs w:val="20"/>
        </w:rPr>
        <w:t>Opomba: za prireditve občinskega pomena je objavljen samostojen poziv za predložitev vlog!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i/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. založništvo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Č. izobraževanje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. nakup opreme in osnovnih sredstev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. stroški delovanja društev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Na javni razpis lahko oddajo vlog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ruštva, zveze, ustanove, skladi, zavodi, klubi in druge organizacije, registrirane oz. ustanovljene za izvajanje kulturne dejavnost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samezniki, ki so vpisani v razvid samozaposlenih v kulturi pri Ministrstvu za kultur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vni zavodi s področja vzgoje in izobraževanja (razen za obseg dejavnosti na področju kulture, ki so ga dolžni izvajati v okviru redne dejavnosti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Pogoji za sodelovanje na javnem razpis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javni razpis lahko oddajo vloge prijavitelji, ki izpolnjujejo naslednje pogoj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se prijavijo na javni razpis na predpisanih obrazcih in v določenih rokih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na predpisanih obrazcih izkažejo zaprto finančno konstrukcijo za prijavljen javni kulturni program ali kulturni projek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imajo sedež oz. stalno prebivališče v občini Cerknic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delujejo na področju kulture najmanj eno le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imajo zagotovljene materialne, prostorske, kadrovske in organizacijske pogoje za izvedbo javnega kulturnega programa ali kulturnega projekt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so v preteklih letih redno izpolnjevali pogodbene obveznosti, če so prejeli sredstva iz proračuna Občine Cerknic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 izkažejo nepridobitni značaj javnega kulturnega programa ali kulturnega projekta, s katerim kandidirajo za sofinanciranje iz javnih sredstev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 posameznikih, ki so vpisani v razvid samozaposlenih v kulturi pri Ministrstvu za kulturo, je pogoj, da imajo stalno prebivališče v občini Cerknic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Merila in kriteriji za dodelitev sredstev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 ocenjevanj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javnih kulturnih programov </w:t>
      </w:r>
      <w:r>
        <w:rPr>
          <w:rFonts w:cs="Arial" w:ascii="Arial" w:hAnsi="Arial"/>
          <w:color w:val="000000"/>
          <w:sz w:val="20"/>
          <w:szCs w:val="20"/>
        </w:rPr>
        <w:t>bodo upoštevani naslednji merila in kriterij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rednotenje kulturnih izvajalcev glede na posamezno vrsto kulturne dejavnosti, glede na kakovost izvedbe programa, glede na število sekcij, število aktivnih članov in glede na število nastopov na javnih prireditva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 ocenjevanj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javnih kulturnih prireditev </w:t>
      </w:r>
      <w:r>
        <w:rPr>
          <w:rFonts w:cs="Arial" w:ascii="Arial" w:hAnsi="Arial"/>
          <w:color w:val="000000"/>
          <w:sz w:val="20"/>
          <w:szCs w:val="20"/>
        </w:rPr>
        <w:t>bodo upoštevani naslednji elementi točkovanj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ven prireditve, tradicionalnost, pomen prireditve za širši kulturni prostor, vzpostavitev sodelovanja z ostalimi subjekti, inovativnost prireditve, vključevanje in udeležba mladih ter nepridobitnost projekt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ročju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ložništva </w:t>
      </w:r>
      <w:r>
        <w:rPr>
          <w:rFonts w:cs="Arial" w:ascii="Arial" w:hAnsi="Arial"/>
          <w:color w:val="000000"/>
          <w:sz w:val="20"/>
          <w:szCs w:val="20"/>
        </w:rPr>
        <w:t>bodo upoštevani naslednji elementi točkovanja: vsebinska tematika, obseg edicije, izvirnost avtorskega dela, umetniška in kakovostna vrednos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i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zobraževanju </w:t>
      </w:r>
      <w:r>
        <w:rPr>
          <w:rFonts w:cs="Arial" w:ascii="Arial" w:hAnsi="Arial"/>
          <w:color w:val="000000"/>
          <w:sz w:val="20"/>
          <w:szCs w:val="20"/>
        </w:rPr>
        <w:t>se bodo sofinancirali stroški kotizacije za izobraževanje in usposabljanje strokovnih kadrov in članov kulturnih društev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robnejše ocenjevanje po navedenih merilih in kriterijih je določeno s »Pravilnikom o postopkih in merilih za vrednotenje kulturnih programov in projektov, ki se sofinancirajo iz proračuna Občine Cerknica« (Uradni list RS, št. 84/2016) in ga bodo prijavitelji prejeli kot sestavni del razpisne dokumentacij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Višina</w:t>
      </w:r>
      <w:r>
        <w:rPr>
          <w:rFonts w:cs="Arial" w:ascii="Arial" w:hAnsi="Arial"/>
          <w:b/>
          <w:sz w:val="20"/>
          <w:szCs w:val="20"/>
        </w:rPr>
        <w:t xml:space="preserve"> sredstev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i je načrtovana v proračunu Občine Cerknica za leto 2026 za </w:t>
      </w:r>
      <w:r>
        <w:rPr>
          <w:rFonts w:cs="Arial" w:ascii="Arial" w:hAnsi="Arial"/>
          <w:sz w:val="20"/>
          <w:szCs w:val="20"/>
        </w:rPr>
        <w:t>sofinanciranje posameznih vsebin javnega razpisa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sebina:</w:t>
        <w:tab/>
        <w:tab/>
        <w:tab/>
        <w:tab/>
        <w:tab/>
        <w:t xml:space="preserve">          </w:t>
        <w:tab/>
        <w:t>Višina sredstev: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597"/>
      </w:tblGrid>
      <w:tr>
        <w:trPr/>
        <w:tc>
          <w:tcPr>
            <w:tcW w:w="503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vni kulturni programi</w:t>
            </w:r>
          </w:p>
        </w:tc>
        <w:tc>
          <w:tcPr>
            <w:tcW w:w="1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2.200,00 EU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vne kulturne prireditve</w:t>
            </w:r>
          </w:p>
        </w:tc>
        <w:tc>
          <w:tcPr>
            <w:tcW w:w="1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,00 EU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ložništvo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000,00 EU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zobraževanje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500,00 EU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kup opreme in osnovnih sredstev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300,00 EU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oški delovanja društe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100,00 EUR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Obdobje, v katerem morajo biti dodeljena sredstva porabljen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deljena sredstva morajo biti porabljena v letu 2026 v skladu s predpisi, ki urejajo porabo proračunskih sredstev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Prevzem razpisne dokumentacij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azpisna dokumentacija je na voljo takoj po objavi tega razpisa na spletni strani Občine Cerknica </w:t>
      </w:r>
      <w:r>
        <w:rPr>
          <w:rFonts w:cs="Arial" w:ascii="Arial" w:hAnsi="Arial"/>
          <w:sz w:val="20"/>
          <w:szCs w:val="20"/>
        </w:rPr>
        <w:t xml:space="preserve">www.cerknica.si. Prevzame se jo lahko tudi osebno na oddelku za družbene dejavnosti, in sicer </w:t>
      </w:r>
      <w:r>
        <w:rPr>
          <w:rFonts w:cs="Arial" w:ascii="Arial" w:hAnsi="Arial"/>
          <w:color w:val="000000"/>
          <w:sz w:val="20"/>
          <w:szCs w:val="20"/>
        </w:rPr>
        <w:t>do roka za oddajo vlog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 Način predložitve vlog in rok za oddajo vlog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oge, izpolnjene na razpisnih obrazcih, morajo biti z vsemi zahtevanimi prilogami predložene v zaprti ovojnici, osebno ali po pošti na naslov: Občina Cerknica, Cesta 4. maja 53, 1380 Cerknica, s pripisom na vidnem mestu </w:t>
      </w:r>
      <w:r>
        <w:rPr>
          <w:rFonts w:cs="Arial" w:ascii="Arial" w:hAnsi="Arial"/>
          <w:b/>
          <w:sz w:val="20"/>
          <w:szCs w:val="20"/>
        </w:rPr>
        <w:t xml:space="preserve">»NE ODPIRAJ, VLOGA NA JAVNI RAZPIS – KULTURA 2026« </w:t>
      </w:r>
      <w:r>
        <w:rPr>
          <w:rFonts w:cs="Arial" w:ascii="Arial" w:hAnsi="Arial"/>
          <w:sz w:val="20"/>
          <w:szCs w:val="20"/>
        </w:rPr>
        <w:t xml:space="preserve">in s polnim naslovom pošiljatelja, najpozneje do 9. 2. 2026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loga se šteje za pravočasno, če je oddana priporočeno po pošti najpozneje na zadnji dan prijave, to je 9. 2. 2026, ali do 12.00 tega dne osebno v sprejemni pisarni Občine Cerkn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oge, ki bodo prispele po roku, se ne bodo odpirale in bodo vrnjene naslovniku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aja vloge pomeni, da se prijavitelj strinja s pogoji ter kriteriji razpis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 Postopek dodelitve in rok, v katerem bodo prijavitelji obveščeni o izidu razpis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javitelji, ki bodo oddali nepopolne vloge, bodo pozvani k dopolnitvi. Vloge, ki ne bodo dopolnjene v pozivnem roku, bodo s sklepom zavržen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trokovna komisija bo ovrednotila popolne vloge po merilih in kriterijih iz javnega razpisa. Na podlagi predloga komisije bodo izbranim izvajalcem kulturnih programov in projektov izdane odločbe o predvideni višini sofinanciranja oz. o zavrnitvi sofinanciranja posameznih javnih kulturnih programov in kulturnih projektov. V osmih (8) dneh od prejema odločbe izvajalci lahko vložijo pritožbo pri županu občine Cerknica. Po pravnomočnosti odločb se z izvajalci kulturnih programov in projektov sklene pogodba o sofinanciranju, v kateri bodo opredeljene medsebojne pravice in obveznosti glede izvedbe programov in projektov ter glede sofinanciranja izbranega programa in (ali) projekta, v skladu s predpisi, ki urejajo porabo proračunskih sredstev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. Oseba za dodatne informacije:</w:t>
      </w:r>
    </w:p>
    <w:p>
      <w:pPr>
        <w:pStyle w:val="Golobesedil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uša Opeka, telefon (01) 7090 618, elektronski naslov: </w:t>
      </w:r>
      <w:hyperlink r:id="rId3">
        <w:r>
          <w:rPr>
            <w:rStyle w:val="InternetLink"/>
            <w:rFonts w:cs="Arial" w:ascii="Arial" w:hAnsi="Arial"/>
          </w:rPr>
          <w:t>marusa.opeka@cerknica.si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Številka: 410-0067/2025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um: 8. 1. 2026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OBČINA CERKNIC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upa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    Marko RUPA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olobesediloZnak">
    <w:name w:val="Golo besedilo Znak"/>
    <w:qFormat/>
    <w:rPr>
      <w:rFonts w:ascii="Courier New" w:hAnsi="Courier New" w:cs="Courier New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Rowheaderquotetext">
    <w:name w:val="row-header-quot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usinfo.si/zakonodaja/rs-49-766-2020" TargetMode="External"/><Relationship Id="rId3" Type="http://schemas.openxmlformats.org/officeDocument/2006/relationships/hyperlink" Target="mailto:bogdana.bizjak@cerknica.s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8:29:00Z</dcterms:created>
  <dc:creator>Bogdana</dc:creator>
  <dc:description/>
  <cp:keywords/>
  <dc:language>en-US</dc:language>
  <cp:lastModifiedBy>Maruša Opeka</cp:lastModifiedBy>
  <cp:lastPrinted>2020-11-19T14:18:00Z</cp:lastPrinted>
  <dcterms:modified xsi:type="dcterms:W3CDTF">2026-01-08T08:31:00Z</dcterms:modified>
  <cp:revision>3</cp:revision>
  <dc:subject/>
  <dc:title>Na podlagi Zakona o uresnicevanju javnega interesa za kulturo (Uradni list RS, št</dc:title>
</cp:coreProperties>
</file>